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в’ятнадцятої сесії Бахмацької районної ради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(сьомого</w:t>
      </w:r>
      <w:r>
        <w:rPr>
          <w:b/>
          <w:sz w:val="28"/>
        </w:rPr>
        <w:t xml:space="preserve"> скликання</w:t>
      </w:r>
      <w:r>
        <w:rPr>
          <w:b/>
          <w:sz w:val="28"/>
          <w:lang w:val="ru-RU"/>
        </w:rPr>
        <w:t>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ru-RU"/>
        </w:rPr>
        <w:t xml:space="preserve">21 березня 2019 </w:t>
      </w:r>
      <w:r>
        <w:rPr>
          <w:b/>
          <w:sz w:val="28"/>
        </w:rPr>
        <w:t xml:space="preserve">року                                                        </w:t>
      </w:r>
      <w:r>
        <w:rPr>
          <w:b/>
          <w:sz w:val="28"/>
          <w:lang w:val="ru-RU"/>
        </w:rPr>
        <w:t xml:space="preserve">                  З</w:t>
      </w:r>
      <w:r>
        <w:rPr>
          <w:b/>
          <w:sz w:val="28"/>
        </w:rPr>
        <w:t xml:space="preserve">ала засідань                     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м. Бахмач</w:t>
      </w: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      районної ради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TextBody"/>
        <w:ind w:firstLine="709"/>
        <w:rPr>
          <w:b/>
          <w:b/>
          <w:i/>
          <w:i/>
        </w:rPr>
      </w:pPr>
      <w:r>
        <w:rPr/>
        <w:t xml:space="preserve">Дев’ятнадцяту сесію Бахмацької районної ради сьомого скликання відкрив заступник голови районної ради </w:t>
      </w:r>
      <w:r>
        <w:rPr>
          <w:b/>
          <w:i/>
        </w:rPr>
        <w:t>Бондар Анатолій Петрович.</w:t>
      </w:r>
    </w:p>
    <w:p>
      <w:pPr>
        <w:pStyle w:val="TextBody"/>
        <w:ind w:firstLine="709"/>
        <w:rPr/>
      </w:pPr>
      <w:r>
        <w:rPr/>
        <w:t xml:space="preserve">У районній раді встановлено 34 депутатських мандатів. </w:t>
      </w:r>
      <w:r>
        <w:rPr>
          <w:szCs w:val="28"/>
        </w:rPr>
        <w:t>На сесію прибули та зареєструвалися 32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утати (список додається). Сесія є повноважною.</w:t>
      </w:r>
    </w:p>
    <w:p>
      <w:pPr>
        <w:pStyle w:val="TextBody"/>
        <w:ind w:firstLine="708"/>
        <w:rPr>
          <w:u w:val="single"/>
        </w:rPr>
      </w:pPr>
      <w:r>
        <w:rPr>
          <w:szCs w:val="28"/>
        </w:rPr>
        <w:t>На сесію запрошувались: депутати обласної ради, голова районної державної адміністрації, голови територіальних громад, представники засобів масової інформації (список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Регламенту роботи районної ради обрано </w:t>
      </w:r>
      <w:r>
        <w:rPr>
          <w:b/>
          <w:i/>
          <w:sz w:val="28"/>
          <w:szCs w:val="28"/>
        </w:rPr>
        <w:t>лічильну групу</w:t>
      </w:r>
      <w:r>
        <w:rPr>
          <w:sz w:val="28"/>
          <w:szCs w:val="28"/>
        </w:rPr>
        <w:t xml:space="preserve"> у       складі депутатів: </w:t>
      </w:r>
      <w:r>
        <w:rPr>
          <w:b/>
          <w:i/>
          <w:sz w:val="28"/>
          <w:szCs w:val="28"/>
        </w:rPr>
        <w:t>Рамот Людмили Миколаївни, Таценко Ірини Анатоліївни, Шатан Світлани Вікторів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едення протоколу, стенограми засідання сесії, обліку пропозицій, запитів обрано </w:t>
      </w:r>
      <w:r>
        <w:rPr>
          <w:b/>
          <w:i/>
          <w:sz w:val="28"/>
          <w:szCs w:val="28"/>
        </w:rPr>
        <w:t>секретаріат</w:t>
      </w:r>
      <w:r>
        <w:rPr>
          <w:sz w:val="28"/>
          <w:szCs w:val="28"/>
        </w:rPr>
        <w:t xml:space="preserve"> у складі депутатів: </w:t>
      </w:r>
      <w:r>
        <w:rPr>
          <w:b/>
          <w:i/>
          <w:sz w:val="28"/>
          <w:szCs w:val="28"/>
        </w:rPr>
        <w:t>Клименко Олени Михайлівни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леха Миколи Петровича, Протащука Сергія Миколайовича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и проголосували за прийняття проекту порядку денного пленарного засідання сесії </w:t>
      </w:r>
      <w:r>
        <w:rPr>
          <w:b/>
          <w:i/>
          <w:sz w:val="28"/>
          <w:szCs w:val="28"/>
        </w:rPr>
        <w:t>за основ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лосували: «За» -32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и підтримали пропозицію постійної комісії з питань законності, правопорядку, регламенту та депутатської етики і постійної комісії з питань бюджету щодо включення до порядку денного питання </w:t>
      </w:r>
      <w:r>
        <w:rPr>
          <w:b/>
          <w:i/>
          <w:sz w:val="28"/>
          <w:szCs w:val="28"/>
        </w:rPr>
        <w:t>«Про районну Програму «Соціальний захист окремих категорій населення Бахмацького району» на 2019 рік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32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епутати включили до порядку денного першим питання про обрання голови районної ради, яке було внесене депутатом районної ради                  </w:t>
      </w:r>
      <w:r>
        <w:rPr>
          <w:b/>
          <w:i/>
          <w:sz w:val="28"/>
          <w:szCs w:val="28"/>
        </w:rPr>
        <w:t>Гераськом В.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32, «Проти» - 0, «Утримався» - 0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57" w:after="5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денний пленарного засідання сесії був затверджений в цілому.</w:t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sz w:val="28"/>
          <w:szCs w:val="28"/>
        </w:rPr>
        <w:t>Голосували: «За» - 32, «Проти» - 0, «Утримався» - 0.</w:t>
      </w:r>
    </w:p>
    <w:p>
      <w:pPr>
        <w:pStyle w:val="Normal"/>
        <w:spacing w:before="57" w:after="57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57" w:after="57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ДЕННИЙ: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ро затвердження результатів таємного голосування та обрання голови районної рад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Про дострокове припинення повноважень заступника голови районної ради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3. Про </w:t>
      </w:r>
      <w:r>
        <w:rPr>
          <w:color w:val="000000"/>
          <w:sz w:val="28"/>
          <w:szCs w:val="28"/>
        </w:rPr>
        <w:t>затвердження результатів таємного голосування та обрання заступника голови районної ради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 звіт про виконання районного бюджету за 2018 рік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районну Програму «Соціальний захист окремих категорій населення Бахмацького району» на 2019 рік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внесення змін до рішення районної ради від 21 грудня 2018 року  № 4 «Про районний бюджет на 2019 рік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 районну Програму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2019 рік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 районну Програму соціального захисту окремих категорій громадян щодо проведення розрахунку за надання пільг на послуги зв’язку пільговим категоріям громадян на 2019 рік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 районну Програму «Нецукровий діабет» на 2019 рік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 районну Програму 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 на 2019 рік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 внесення змін до Програми соціального захисту ветеранів та діяльності ветеранських організацій району на 2019 рік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12. Про затвердження Положення про комунальну установу Бахмацької районної ради «Об’єднаний трудовий архів Бахмацького району» в новій редакції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 внесення змін до рішення першої сесії районної ради сьомого скликання «Про обрання постійної комісії з питань бюджету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о план роботи районної ради на 2019 рік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о погодження розрахунку розміру кошторисної заробітної плати, яка враховується при визначенні вартості будівництва об’єктів на території Бахмацького району, на 2019 рік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о реорганізацію Бахмацької центральної районної лікарні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о хід виконання рішень районної ради, що перебувають на контролі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о затвердження переліків об’єктів спільної комунальної власності територіальних громад Бахмацького району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ро затвердження нормативів відрахувань до районного бюджету частини чистого прибутку (доходу) комунальних підприємств районної ради на 2019 рік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ро надання дозволу на передачу майна спільної комунальної власності територіальних громад Бахмацького району в оренду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ро затвердження акта приймання – передачі майна спільної комунальної власності територіальних громад Бахмацького району – будинку для вчителів Митченківського навчально-виховного комплексу «загальноосвітній навчальний заклад І-ІІІ ст. – дошкільний навчальний заклад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Про встановлення розміру орендної плати громадській організації «Бахмацька районна спілка ветеранів Афганістану (воїнів-інтернаціоналістів) та воїнів антитерористичної операції (АТО) і операції об’єднаних сил (ООС)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ро надання дозволу комунальному підприємству «Формат-Сервіс» на передачу майна спільної комунальної власності територіальних громад Бахмацького району в оренду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ро встановлення умов оплати праці голові районної ради Іванюку М.М.</w:t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5. Про встановлення умов оплати праці заступнику голови районної ради Дзюбі В.М.</w:t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57" w:after="5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СЛУХАЛИ: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</w:t>
      </w:r>
      <w:r>
        <w:rPr>
          <w:b/>
          <w:i/>
          <w:sz w:val="28"/>
          <w:szCs w:val="28"/>
        </w:rPr>
        <w:t>Про затвердження результатів таємного голосування та обрання голови районної ради</w:t>
      </w:r>
      <w:r>
        <w:rPr>
          <w:rStyle w:val="StrongEmphasis"/>
          <w:i/>
          <w:sz w:val="28"/>
          <w:szCs w:val="28"/>
        </w:rPr>
        <w:t>»</w:t>
      </w:r>
      <w:r>
        <w:rPr>
          <w:b/>
          <w:i/>
          <w:sz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СТУПИЛИ: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Депутати</w:t>
      </w:r>
      <w:r>
        <w:rPr>
          <w:b/>
          <w:i/>
          <w:sz w:val="28"/>
        </w:rPr>
        <w:t xml:space="preserve"> Герасько В.В., Кривуля М.І., Рубан О.Г., </w:t>
      </w:r>
      <w:r>
        <w:rPr>
          <w:sz w:val="28"/>
        </w:rPr>
        <w:t xml:space="preserve">які на посаду голови районної ради запропонували кандидатури депутатів </w:t>
      </w:r>
      <w:r>
        <w:rPr>
          <w:b/>
          <w:i/>
          <w:sz w:val="28"/>
        </w:rPr>
        <w:t xml:space="preserve">Іванюка Миколи Михайловича, Міщука Віктора Федоровича </w:t>
      </w:r>
      <w:r>
        <w:rPr>
          <w:sz w:val="28"/>
        </w:rPr>
        <w:t xml:space="preserve">та </w:t>
      </w:r>
      <w:r>
        <w:rPr>
          <w:b/>
          <w:i/>
          <w:sz w:val="28"/>
        </w:rPr>
        <w:t>Прокопенка Миколи Івановича</w:t>
      </w:r>
      <w:r>
        <w:rPr>
          <w:sz w:val="28"/>
        </w:rPr>
        <w:t xml:space="preserve"> відповідно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Лічильною комісією у бюлетень для таємного голосування по виборах голови районної ради були включені кандидатури</w:t>
      </w:r>
      <w:r>
        <w:rPr>
          <w:b/>
          <w:i/>
          <w:sz w:val="28"/>
        </w:rPr>
        <w:t xml:space="preserve"> Іванюка Миколи Михайловича, Міщука Віктора Федоровича </w:t>
      </w:r>
      <w:r>
        <w:rPr>
          <w:sz w:val="28"/>
        </w:rPr>
        <w:t xml:space="preserve">та </w:t>
      </w:r>
      <w:r>
        <w:rPr>
          <w:b/>
          <w:i/>
          <w:sz w:val="28"/>
        </w:rPr>
        <w:t>Прокопенка Миколи Іванович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sz w:val="28"/>
        </w:rPr>
        <w:t>Відповідно до протоколів № 1 та № 2 засідання лічильної комісії були обрані голова та секретар лічильної комісії (</w:t>
      </w:r>
      <w:r>
        <w:rPr>
          <w:b/>
          <w:i/>
          <w:sz w:val="28"/>
        </w:rPr>
        <w:t>Рамот Людмила Миколаївна</w:t>
      </w:r>
      <w:r>
        <w:rPr>
          <w:sz w:val="28"/>
        </w:rPr>
        <w:t xml:space="preserve"> та </w:t>
      </w:r>
      <w:r>
        <w:rPr>
          <w:b/>
          <w:i/>
          <w:sz w:val="28"/>
        </w:rPr>
        <w:t>Таценко Ірина Анатоліївна</w:t>
      </w:r>
      <w:r>
        <w:rPr>
          <w:sz w:val="28"/>
        </w:rPr>
        <w:t xml:space="preserve"> відповідно) і затверджена форма бюлетеня для таємного голосування.</w:t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протоколу № 3 засідання лічильної комісії по встановленню результатів таємного голосування по виборах голови районної ради участь у голосуванні взяли 32 депута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ількість голосів поданих «За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Іванюка М.М. – 1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іщука В.Ф. – 1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копенка М.І. – 2.</w:t>
      </w:r>
    </w:p>
    <w:p>
      <w:pPr>
        <w:pStyle w:val="Normal"/>
        <w:ind w:firstLine="708"/>
        <w:jc w:val="both"/>
        <w:rPr/>
      </w:pPr>
      <w:r>
        <w:rPr>
          <w:sz w:val="28"/>
        </w:rPr>
        <w:t>Не підтримую жодного – 0.</w:t>
      </w:r>
    </w:p>
    <w:p>
      <w:pPr>
        <w:pStyle w:val="Normal"/>
        <w:ind w:firstLine="708"/>
        <w:jc w:val="both"/>
        <w:rPr/>
      </w:pPr>
      <w:r>
        <w:rPr>
          <w:sz w:val="28"/>
        </w:rPr>
        <w:t>Кількість бюлетенів визнаних недійсними –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результатами таємного голосування вважати не обраним жодного кандидата на посаду голови Бахмацької районної рад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путати одноголосно затвердили результати таємного голосува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повідно до протоколу № 4 засідання лічильної комісії для проведення другого туру таємного голосування по виборах голови районної ради лічильною комісією у бюлетень були включені кандидатури</w:t>
      </w:r>
      <w:r>
        <w:rPr>
          <w:b/>
          <w:i/>
          <w:sz w:val="28"/>
        </w:rPr>
        <w:t xml:space="preserve"> Іванюка Миколи Михайловича </w:t>
      </w:r>
      <w:r>
        <w:rPr>
          <w:sz w:val="28"/>
        </w:rPr>
        <w:t xml:space="preserve">та </w:t>
      </w:r>
      <w:r>
        <w:rPr>
          <w:b/>
          <w:i/>
          <w:sz w:val="28"/>
        </w:rPr>
        <w:t>Міщука Віктора Федоровича</w:t>
      </w:r>
      <w:r>
        <w:rPr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sz w:val="28"/>
        </w:rPr>
        <w:t>які набрали найбільшу кількість голосів у першому турі.</w:t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протоколу № 5 засідання лічильної комісії по встановленню результатів таємного голосування по виборах голови районної ради (другий тур) участь у голосуванні взяли 32 депута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ількість голосів поданих «За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Іванюка М.М. – 1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іщука В.Ф. – 9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підтримую жодного –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ількість бюлетенів визнаних недійсними – 1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результатами таємного голосування вважати обраним головою районної ради </w:t>
      </w:r>
      <w:r>
        <w:rPr>
          <w:b/>
          <w:i/>
          <w:sz w:val="28"/>
        </w:rPr>
        <w:t>Іванюка Миколу Михайловича</w:t>
      </w:r>
      <w:r>
        <w:rPr>
          <w:sz w:val="28"/>
        </w:rPr>
        <w:t>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ВИРІШИЛИ: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sz w:val="28"/>
          <w:szCs w:val="28"/>
        </w:rPr>
        <w:t>Про затвердження результатів таємного голосування та обрання голови районної ради</w:t>
      </w:r>
      <w:r>
        <w:rPr>
          <w:rStyle w:val="StrongEmphasis"/>
          <w:b w:val="false"/>
          <w:i/>
          <w:sz w:val="28"/>
          <w:szCs w:val="28"/>
        </w:rPr>
        <w:t>»</w:t>
      </w:r>
      <w:r>
        <w:rPr>
          <w:b/>
          <w:i/>
          <w:sz w:val="28"/>
        </w:rPr>
        <w:t xml:space="preserve"> 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sz w:val="28"/>
          <w:szCs w:val="28"/>
        </w:rPr>
        <w:t>Голосували: «За» - 32, «Проти» - 0, «Утримався» - 0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юк М.М. подякував депутатам за підтримку і висловлену довіру та закликав всіх до плідної співпраці. 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Далі на засіданні сесії головував голова районної ради </w:t>
      </w:r>
      <w:r>
        <w:rPr>
          <w:b/>
          <w:i/>
          <w:sz w:val="28"/>
        </w:rPr>
        <w:t xml:space="preserve">Іванюк М.М. 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sz w:val="28"/>
        </w:rPr>
        <w:t>Голова районної ради Іванюк М.М. запропонував</w:t>
      </w:r>
      <w:r>
        <w:rPr>
          <w:b/>
          <w:i/>
          <w:sz w:val="28"/>
        </w:rPr>
        <w:t xml:space="preserve"> </w:t>
      </w:r>
      <w:r>
        <w:rPr>
          <w:sz w:val="28"/>
        </w:rPr>
        <w:t>розглянути питання щодо звільнення заступника голови районної ради Бондаря Анатолія Петровича.</w:t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sz w:val="28"/>
          <w:szCs w:val="28"/>
        </w:rPr>
        <w:t>Голосували: «За» - 16, «Проти» - 4, «Утримався» - 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szCs w:val="28"/>
        </w:rPr>
        <w:t>2.СЛУХАЛИ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«</w:t>
      </w:r>
      <w:r>
        <w:rPr>
          <w:b/>
          <w:i/>
          <w:sz w:val="28"/>
          <w:szCs w:val="28"/>
        </w:rPr>
        <w:t>Про дострокове припинення повноважень заступника голови районної ради</w:t>
      </w:r>
      <w:r>
        <w:rPr>
          <w:b/>
          <w:i/>
          <w:sz w:val="28"/>
        </w:rPr>
        <w:t>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sz w:val="28"/>
        </w:rPr>
        <w:t>Відповідно до протоколу № 6 засідання лічильної комісії затверджена форма бюлетеня для таємного голосування по звільненню заступника голови районної ради.</w:t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протоколу № 7 засідання лічильної комісії по встановленню результатів таємного голосування по звільненню заступника голови районної ради участь у голосуванні взяли 28 депутатів. Результати голосування:</w:t>
      </w:r>
    </w:p>
    <w:p>
      <w:pPr>
        <w:pStyle w:val="Normal"/>
        <w:ind w:firstLine="708"/>
        <w:jc w:val="both"/>
        <w:rPr/>
      </w:pPr>
      <w:r>
        <w:rPr>
          <w:sz w:val="28"/>
        </w:rPr>
        <w:t>За звільнення – 18.</w:t>
      </w:r>
    </w:p>
    <w:p>
      <w:pPr>
        <w:pStyle w:val="Normal"/>
        <w:ind w:firstLine="708"/>
        <w:jc w:val="both"/>
        <w:rPr/>
      </w:pPr>
      <w:r>
        <w:rPr>
          <w:sz w:val="28"/>
        </w:rPr>
        <w:t>Проти звільнення – 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римались – 4.</w:t>
      </w:r>
    </w:p>
    <w:p>
      <w:pPr>
        <w:pStyle w:val="Normal"/>
        <w:ind w:firstLine="708"/>
        <w:jc w:val="both"/>
        <w:rPr/>
      </w:pPr>
      <w:r>
        <w:rPr>
          <w:sz w:val="28"/>
        </w:rPr>
        <w:t>Кількість бюлетенів визнаних недійсними – 0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результатами таємного голосування вважати звільненим </w:t>
      </w:r>
      <w:r>
        <w:rPr>
          <w:b/>
          <w:i/>
          <w:sz w:val="28"/>
        </w:rPr>
        <w:t>Бондаря А.П.</w:t>
      </w:r>
      <w:r>
        <w:rPr>
          <w:sz w:val="28"/>
        </w:rPr>
        <w:t xml:space="preserve"> з посади заступника голови Бахмацької районної рад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ВИРІШИЛ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sz w:val="28"/>
          <w:szCs w:val="28"/>
        </w:rPr>
        <w:t>Про дострокове припинення повноважень заступника голови районної ради</w:t>
      </w:r>
      <w:r>
        <w:rPr>
          <w:rStyle w:val="StrongEmphasis"/>
          <w:b w:val="false"/>
          <w:i/>
          <w:sz w:val="28"/>
          <w:szCs w:val="28"/>
        </w:rPr>
        <w:t>»</w:t>
      </w:r>
      <w:r>
        <w:rPr>
          <w:b/>
          <w:i/>
          <w:sz w:val="28"/>
        </w:rPr>
        <w:t xml:space="preserve"> прийняти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sz w:val="28"/>
          <w:szCs w:val="28"/>
        </w:rPr>
        <w:t>Голосували: «За» - 26, «Проти» - 1, «Утримався» - 0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sz w:val="28"/>
        </w:rPr>
        <w:t>Голова районної ради Іванюк М.М. запропонував</w:t>
      </w:r>
      <w:r>
        <w:rPr>
          <w:b/>
          <w:i/>
          <w:sz w:val="28"/>
        </w:rPr>
        <w:t xml:space="preserve"> </w:t>
      </w:r>
      <w:r>
        <w:rPr>
          <w:sz w:val="28"/>
        </w:rPr>
        <w:t>обрати заступником голови районної ради депутата Дзюбу Віталія Миколайовича.</w:t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sz w:val="28"/>
          <w:szCs w:val="28"/>
        </w:rPr>
        <w:t>Голосували: «За» - 25, «Проти» - 0, «Утримався» - 2.</w:t>
      </w:r>
    </w:p>
    <w:p>
      <w:pPr>
        <w:pStyle w:val="Normal"/>
        <w:ind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«</w:t>
      </w:r>
      <w:r>
        <w:rPr>
          <w:b/>
          <w:i/>
          <w:sz w:val="28"/>
          <w:szCs w:val="28"/>
        </w:rPr>
        <w:t xml:space="preserve">Про </w:t>
      </w:r>
      <w:r>
        <w:rPr>
          <w:b/>
          <w:i/>
          <w:color w:val="000000"/>
          <w:sz w:val="28"/>
          <w:szCs w:val="28"/>
        </w:rPr>
        <w:t>затвердження результатів таємного голосування та обрання заступника голови районної ради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sz w:val="28"/>
        </w:rPr>
        <w:t>Відповідно до протоколу № 8 засідання лічильної комісії затверджена форма бюлетеня для таємного голосування по обранню заступника голови районної ради.</w:t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протоколу № 9 засідання лічильної комісії по встановленню результатів таємного голосування по обранню заступника голови районної ради участь у голосуванні взяли 27 депутатів. Результати голосуванн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ількість голосів поданих «За» - 25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ількість голосів поданих «Проти» -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ількість бюлетенів визнаних недійсними – 0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результатами таємного голосування вважати обраним заступником голови районної ради </w:t>
      </w:r>
      <w:r>
        <w:rPr>
          <w:b/>
          <w:i/>
          <w:sz w:val="28"/>
        </w:rPr>
        <w:t>Дзюбу Віталія Миколайовича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sz w:val="28"/>
          <w:szCs w:val="28"/>
        </w:rPr>
        <w:t xml:space="preserve">Про </w:t>
      </w:r>
      <w:r>
        <w:rPr>
          <w:i/>
          <w:color w:val="000000"/>
          <w:sz w:val="28"/>
          <w:szCs w:val="28"/>
        </w:rPr>
        <w:t>затвердження результатів таємного голосування та обрання заступника голови районної ради</w:t>
      </w:r>
      <w:r>
        <w:rPr>
          <w:rStyle w:val="StrongEmphasis"/>
          <w:b w:val="false"/>
          <w:i/>
          <w:sz w:val="28"/>
          <w:szCs w:val="28"/>
        </w:rPr>
        <w:t>»</w:t>
      </w:r>
      <w:r>
        <w:rPr>
          <w:b/>
          <w:i/>
          <w:sz w:val="28"/>
        </w:rPr>
        <w:t xml:space="preserve"> 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sz w:val="28"/>
          <w:szCs w:val="28"/>
        </w:rPr>
        <w:t>Голосували: «За» - 26, «Проти» - 0, «Утримався» - 1.</w:t>
      </w:r>
    </w:p>
    <w:p>
      <w:pPr>
        <w:pStyle w:val="Normal"/>
        <w:ind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звіт про виконання районного бюджету за 2018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ВИРІШИЛ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звіт про виконання районного бюджету за 2018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лосували: «За» - 27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и підтримали пропозицію депутата </w:t>
      </w:r>
      <w:r>
        <w:rPr>
          <w:b/>
          <w:i/>
          <w:sz w:val="28"/>
          <w:szCs w:val="28"/>
        </w:rPr>
        <w:t>Кривулі М.І.</w:t>
      </w:r>
      <w:r>
        <w:rPr>
          <w:sz w:val="28"/>
          <w:szCs w:val="28"/>
        </w:rPr>
        <w:t xml:space="preserve"> щодо розгляду питання «</w:t>
      </w:r>
      <w:r>
        <w:rPr>
          <w:color w:val="000000"/>
          <w:sz w:val="28"/>
          <w:szCs w:val="28"/>
        </w:rPr>
        <w:t>Про внесення змін до рішення районної ради від 21 грудня 2018 року           № 4 «Про районний бюджет на 2019 рік</w:t>
      </w:r>
      <w:r>
        <w:rPr>
          <w:sz w:val="28"/>
          <w:szCs w:val="28"/>
        </w:rPr>
        <w:t>» після розгляду питання «</w:t>
      </w:r>
      <w:r>
        <w:rPr>
          <w:color w:val="000000"/>
          <w:sz w:val="28"/>
          <w:szCs w:val="28"/>
        </w:rPr>
        <w:t>Про районну Програму «Соціальний захист окремих категорій населення Бахмацького району» на 2019 рік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5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районну Програму «Соціальний захист окремих категорій населення Бахмацького району»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Депутат</w:t>
      </w:r>
      <w:r>
        <w:rPr>
          <w:b/>
          <w:i/>
          <w:sz w:val="28"/>
          <w:szCs w:val="28"/>
        </w:rPr>
        <w:t xml:space="preserve"> Кривуля М.І. </w:t>
      </w:r>
      <w:r>
        <w:rPr>
          <w:sz w:val="28"/>
          <w:szCs w:val="28"/>
        </w:rPr>
        <w:t>запропонував</w:t>
      </w:r>
      <w:r>
        <w:rPr>
          <w:sz w:val="28"/>
        </w:rPr>
        <w:t xml:space="preserve"> збільшити суму фінансування Програми до трьохсот тисяч гривень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5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районну Програму «Соціальний захист окремих категорій населення Бахмацького району»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 з врахуванням пропозиції депутата Кривулі М.І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лосували: «За» - 27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6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внесення змін до рішення районної ради від 21 грудня 2018 року  № 4 «Про районний бюджет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Із доповіддю виступила </w:t>
      </w:r>
      <w:r>
        <w:rPr>
          <w:b/>
          <w:i/>
          <w:sz w:val="28"/>
          <w:szCs w:val="28"/>
        </w:rPr>
        <w:t>Мельник С.П.</w:t>
      </w:r>
      <w:r>
        <w:rPr>
          <w:sz w:val="28"/>
          <w:szCs w:val="28"/>
        </w:rPr>
        <w:t xml:space="preserve">, начальник фінансового управління райдержадміністрації. Із запитанням звернулася депутат </w:t>
      </w:r>
      <w:r>
        <w:rPr>
          <w:b/>
          <w:i/>
          <w:sz w:val="28"/>
          <w:szCs w:val="28"/>
        </w:rPr>
        <w:t>Євтушенко С.В.</w:t>
      </w:r>
      <w:r>
        <w:rPr>
          <w:sz w:val="28"/>
          <w:szCs w:val="28"/>
        </w:rPr>
        <w:t xml:space="preserve"> Відповідь надала </w:t>
      </w:r>
      <w:r>
        <w:rPr>
          <w:b/>
          <w:i/>
          <w:sz w:val="28"/>
          <w:szCs w:val="28"/>
        </w:rPr>
        <w:t>Мельник С.П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6.ВИРІШИЛ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внесення змін до рішення районної ради від 21 грудня 2018 року  № 4 «Про районний бюджет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 із врахуванням проголосованих змін</w:t>
      </w:r>
      <w:r>
        <w:rPr>
          <w:i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7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районну Програму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ВИРІШИЛ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районну Програму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8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районну Програму соціального захисту окремих категорій громадян щодо проведення розрахунку за надання пільг на послуги зв’язку пільговим категоріям громадян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8.ВИРІШИЛ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районну Програму соціального захисту окремих категорій громадян щодо проведення розрахунку за надання пільг на послуги зв’язку пільговим категоріям громадян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9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районну Програму «Нецукровий діабет»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9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районну Програму «Нецукровий діабет»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0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районну Програму 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СТУП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питанням звернувся депутат </w:t>
      </w:r>
      <w:r>
        <w:rPr>
          <w:b/>
          <w:i/>
          <w:sz w:val="28"/>
          <w:szCs w:val="28"/>
        </w:rPr>
        <w:t>Сергієнко Д.В.</w:t>
      </w:r>
      <w:r>
        <w:rPr>
          <w:sz w:val="28"/>
          <w:szCs w:val="28"/>
        </w:rPr>
        <w:t xml:space="preserve"> Відповідь надала </w:t>
      </w:r>
      <w:r>
        <w:rPr>
          <w:b/>
          <w:i/>
          <w:sz w:val="28"/>
          <w:szCs w:val="28"/>
        </w:rPr>
        <w:t xml:space="preserve">Петройтіс В.О., </w:t>
      </w:r>
      <w:r>
        <w:rPr>
          <w:sz w:val="28"/>
          <w:szCs w:val="28"/>
        </w:rPr>
        <w:t>головний лікар КНП «Бахмацький районний центр первинної медико-санітарної допомог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0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районну Програму 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1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внесення змін до Програми соціального захисту ветеранів та діяльності ветеранських організацій району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1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внесення змін до Програми соціального захисту ветеранів та діяльності ветеранських організацій району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2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затвердження Положення про комунальну установу Бахмацької районної ради «Об’єднаний трудовий архів Бахмацького району» в новій редакції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2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затвердження Положення про комунальну установу Бахмацької районної ради «Об’єднаний трудовий архів Бахмацького району» в новій редакції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3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внесення змін до рішення першої сесії районної ради сьомого скликання «Про обрання постійної комісії з питань бюджету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3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внесення змін до рішення першої сесії районної ради сьомого скликання «Про обрання постійної комісії з питань бюджету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3, «Проти» - 3, «Утримався» - 0.</w:t>
      </w:r>
    </w:p>
    <w:p>
      <w:pPr>
        <w:pStyle w:val="Normal"/>
        <w:ind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4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план роботи районної ради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4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план роботи районної ради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5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погодження розрахунку розміру кошторисної заробітної плати, яка враховується при визначенні вартості будівництва об’єктів на території Бахмацького району,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5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погодження розрахунку розміру кошторисної заробітної плати, яка враховується при визначенні вартості будівництва об’єктів на території Бахмацького району,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6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реорганізацію Бахмацької центральної районної лікарні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СТУПИЛИ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епутати </w:t>
      </w:r>
      <w:r>
        <w:rPr>
          <w:b/>
          <w:i/>
          <w:sz w:val="28"/>
          <w:szCs w:val="28"/>
        </w:rPr>
        <w:t>Брюховецький В.Б.</w:t>
      </w:r>
      <w:r>
        <w:rPr>
          <w:sz w:val="28"/>
          <w:szCs w:val="28"/>
        </w:rPr>
        <w:t xml:space="preserve"> та </w:t>
      </w:r>
      <w:r>
        <w:rPr>
          <w:b/>
          <w:i/>
          <w:sz w:val="28"/>
          <w:szCs w:val="28"/>
        </w:rPr>
        <w:t>Сергієнко Д.В.</w:t>
      </w:r>
      <w:r>
        <w:rPr>
          <w:sz w:val="28"/>
          <w:szCs w:val="28"/>
        </w:rPr>
        <w:t xml:space="preserve">, головний лікар Бахмацької центральної районної лікарні </w:t>
      </w:r>
      <w:r>
        <w:rPr>
          <w:b/>
          <w:i/>
          <w:sz w:val="28"/>
          <w:szCs w:val="28"/>
        </w:rPr>
        <w:t>Чалий С.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6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реорганізацію Бахмацької центральної районної лікарні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лосували: «За» - 22, «Проти» - 0, «Утримався» - 3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7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хід виконання рішень районної ради, що перебувають на контролі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7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хід виконання рішень районної ради, що перебувають на контролі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4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8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затвердження переліків об’єктів спільної комунальної власності територіальних громад Бахмацького району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8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затвердження переліків об’єктів спільної комунальної власності територіальних громад Бахмацького району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5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9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затвердження нормативів відрахувань до районного бюджету частини чистого прибутку (доходу) комунальних підприємств районної ради на 2019 рік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9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затвердження нормативів відрахувань до районного бюджету частини чистого прибутку (доходу) комунальних підприємств районної ради на 2019 рік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5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0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надання дозволу на передачу майна спільної комунальної власності територіальних громад Бахмацького району в оренду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0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надання дозволу на передачу майна спільної комунальної власності територіальних громад Бахмацького району в оренду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5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1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затвердження акта приймання – передачі майна спільної комунальної власності територіальних громад Бахмацького району – будинку для вчителів Митченківського навчально-виховного комплексу «загальноосвітній навчальний заклад І-ІІІ ст. – дошкільний навчальний заклад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1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затвердження акта приймання – передачі майна спільної комунальної власності територіальних громад Бахмацького району – будинку для вчителів Митченківського навчально-виховного комплексу «загальноосвітній навчальний заклад І-ІІІ ст. – дошкільний навчальний заклад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5, «Проти» - 0, «Утримався» - 0.</w:t>
      </w:r>
    </w:p>
    <w:p>
      <w:pPr>
        <w:pStyle w:val="Normal"/>
        <w:ind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2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встановлення розміру орендної плати громадській організації «Бахмацька районна спілка ветеранів Афганістану (воїнів-інтернаціоналістів) та воїнів антитерористичної операції (АТО) і операції об’єднаних сил (ООС)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2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встановлення розміру орендної плати громадській організації «Бахмацька районна спілка ветеранів Афганістану (воїнів-інтернаціоналістів) та воїнів антитерористичної операції (АТО) і операції об’єднаних сил (ООС)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5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3.СЛУХАЛ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надання дозволу комунальному підприємству «Формат-Сервіс» на передачу майна спільної комунальної власності територіальних громад Бахмацького району в оренду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3.ВИРІШИЛИ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надання дозволу комунальному підприємству «Формат-Сервіс» на передачу майна спільної комунальної власності територіальних громад Бахмацького району в оренду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олосували: «За» - 26, «Проти» - 0, «Утримався» - 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СЛУХАЛИ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встановлення умов оплати праці голові районної ради                   Іванюку М.М.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4.ВИРІШИЛИ: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встановлення умов оплати праці голові районної ради Іванюку М.М.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6, «Проти» - 0, «Утримався» - 1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СЛУХАЛИ:</w:t>
      </w:r>
    </w:p>
    <w:p>
      <w:pPr>
        <w:pStyle w:val="Normal"/>
        <w:ind w:firstLine="70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«</w:t>
      </w:r>
      <w:r>
        <w:rPr>
          <w:b/>
          <w:i/>
          <w:color w:val="000000"/>
          <w:sz w:val="28"/>
          <w:szCs w:val="28"/>
        </w:rPr>
        <w:t>Про встановлення умов оплати праці заступнику голови районної ради Дзюбі В.М.</w:t>
      </w:r>
      <w:r>
        <w:rPr>
          <w:b/>
          <w:bCs/>
          <w:i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5.ВИРІШИЛИ:</w:t>
      </w:r>
    </w:p>
    <w:p>
      <w:pPr>
        <w:pStyle w:val="Normal"/>
        <w:ind w:firstLine="706"/>
        <w:jc w:val="both"/>
        <w:rPr>
          <w:i/>
          <w:i/>
          <w:sz w:val="28"/>
        </w:rPr>
      </w:pPr>
      <w:r>
        <w:rPr>
          <w:sz w:val="28"/>
        </w:rPr>
        <w:t xml:space="preserve">Проект рішення </w:t>
      </w:r>
      <w:r>
        <w:rPr>
          <w:i/>
          <w:sz w:val="28"/>
        </w:rPr>
        <w:t>«</w:t>
      </w:r>
      <w:r>
        <w:rPr>
          <w:i/>
          <w:color w:val="000000"/>
          <w:sz w:val="28"/>
          <w:szCs w:val="28"/>
        </w:rPr>
        <w:t>Про встановлення умов оплати праці заступнику голови районної ради Дзюбі В.М.</w:t>
      </w:r>
      <w:r>
        <w:rPr>
          <w:bCs/>
          <w:i/>
          <w:sz w:val="28"/>
          <w:szCs w:val="28"/>
        </w:rPr>
        <w:t xml:space="preserve">» </w:t>
      </w:r>
      <w:r>
        <w:rPr>
          <w:b/>
          <w:i/>
          <w:sz w:val="28"/>
        </w:rPr>
        <w:t xml:space="preserve">прийняти </w:t>
      </w:r>
      <w:r>
        <w:rPr>
          <w:sz w:val="28"/>
        </w:rPr>
        <w:t>як рішення районн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ували: «За» - 26, «Проти» - 0, «Утримався» - 1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ішення, стенограма, доповіді начальника фінансового управління райдержадміністрації Мельник С.П., результати поіменного голосування та списки реєстрації додаю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ради                                                                    М.М. Іваню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qFormat/>
    <w:rPr>
      <w:lang w:val="uk-UA"/>
    </w:rPr>
  </w:style>
  <w:style w:type="character" w:styleId="WW8Num2z2">
    <w:name w:val="WW8Num2z2"/>
    <w:qFormat/>
    <w:rPr/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46:00Z</dcterms:created>
  <dc:creator>1</dc:creator>
  <dc:description/>
  <cp:keywords/>
  <dc:language>en-US</dc:language>
  <cp:lastModifiedBy>Windows User</cp:lastModifiedBy>
  <cp:lastPrinted>2019-04-17T09:06:00Z</cp:lastPrinted>
  <dcterms:modified xsi:type="dcterms:W3CDTF">2019-04-17T06:07:00Z</dcterms:modified>
  <cp:revision>1258</cp:revision>
  <dc:subject/>
  <dc:title/>
</cp:coreProperties>
</file>